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bidi w:val="0"/>
        <w:spacing w:before="100" w:after="100"/>
        <w:rPr>
          <w:lang w:val="en-US"/>
        </w:rPr>
      </w:pPr>
      <w:r>
        <w:rPr/>
        <w:t xml:space="preserve">Ну, и напоследок поговорим о инженерных средствах борьбы. К ним относятся: </w:t>
      </w:r>
    </w:p>
    <w:p>
      <w:pPr>
        <w:pStyle w:val="Normal1"/>
        <w:numPr>
          <w:ilvl w:val="0"/>
          <w:numId w:val="1"/>
        </w:numPr>
        <w:rPr>
          <w:lang w:val="en-US"/>
        </w:rPr>
      </w:pPr>
      <w:r>
        <w:rPr/>
        <w:t xml:space="preserve">Противотанковые ежи и пирамиды </w:t>
      </w:r>
    </w:p>
    <w:p>
      <w:pPr>
        <w:pStyle w:val="Normal1"/>
        <w:numPr>
          <w:ilvl w:val="0"/>
          <w:numId w:val="1"/>
        </w:numPr>
        <w:rPr/>
      </w:pPr>
      <w:r>
        <w:rPr/>
        <w:t xml:space="preserve"> </w:t>
      </w:r>
      <w:r>
        <w:rPr/>
        <w:t xml:space="preserve">Проволочные заграждения </w:t>
      </w:r>
    </w:p>
    <w:p>
      <w:pPr>
        <w:pStyle w:val="Normal1"/>
        <w:numPr>
          <w:ilvl w:val="0"/>
          <w:numId w:val="1"/>
        </w:numPr>
        <w:rPr/>
      </w:pPr>
      <w:r>
        <w:rPr/>
        <w:t xml:space="preserve"> </w:t>
      </w:r>
      <w:r>
        <w:rPr/>
        <w:t xml:space="preserve">Минные поля </w:t>
      </w:r>
    </w:p>
    <w:p>
      <w:pPr>
        <w:pStyle w:val="Normal1"/>
        <w:numPr>
          <w:ilvl w:val="0"/>
          <w:numId w:val="1"/>
        </w:numPr>
        <w:rPr/>
      </w:pPr>
      <w:r>
        <w:rPr/>
        <w:t xml:space="preserve"> </w:t>
      </w:r>
      <w:r>
        <w:rPr/>
        <w:t>Инженерные сооружения - дома, вышки, ДОТы и так далее...</w:t>
      </w:r>
    </w:p>
    <w:p>
      <w:pPr>
        <w:pStyle w:val="Normal1"/>
        <w:rPr/>
      </w:pPr>
      <w:r>
        <w:rPr/>
        <w:t xml:space="preserve"> </w:t>
      </w:r>
      <w:r>
        <w:rPr/>
        <w:t>Противотанковые ежи и пирамиды. Предназначение очевидно - предотвращение прохождения танков по данной местности. Ставятся обычно там, где нежелательно видеть танки противника, а сил, чтобы перекрыть это направление, нет. Также ими можно ограничить ширину прохода на танкоопасном направлении, и, когда враг будет вынужден наступать в этом узком проходе, закидать его снарядами или ракетами. Также по кайфу бывает оставить проходов побольше, но почти все из них заминировать. Врагу будет безумно интересно, где вы еще могли спрятать свои чертовы мины, но вряд ли будет весело. Главное - это самому не забыть, где ты понатыкал большие зеленые коробочки (вариант - маленькие белые точечки). Потому как через проходы можно ехать как в одну, так и в другую сторону, а подрываться на своих минах есть признак ламерства. Также ежи и пирамиды являются радикальным способом предотвращения переправы через мост какой-либо техники - если свои инженерные изыски расположить при въезде или съезде с моста. Если сразу за ними установить еще и колючую проволоку, то через этот "забор" не пройдет уже вообще никто. Главное - быть уверенным, что вам этот мост точно не понадобиться. Иначе можно выяснить, что вас с врагом соединяет единственный мост, только после того, как вы его успешно запечатаете. Можно, конечно, навести понтонные мосты, но зачем прибавлять себе работы? Проволочные заграждения. Устанавливаются в местах, где желательно ограничить или предотвратить прохождение пехоты. Имейте в виду, что проволока рвется под напором танков, поэтому не будьте уверенны в колючке стопроцентно. Смело проделывайте и своими танками проходы для пехоты во вражеских заграждениях. Если есть время, то можно сотворить небольшой загончик на позициях вашей артиллерии, тем самым укрепив ее. Все же что-то лучше, чем ничего... Минные поля. Их надо применять с умом. Во-первых, надо их ставить там, где существует опасность похождения танков противника. Во-вторых, надо стараться не давать противнику время на возможность разминирования, мешая ему огнем. В третьих, помните, что мины можно вынуть и переложить их на новое место. Если враг засек ваше минное поле и собирается его объехать, то выньте мины и заложите их на пути объезда. Врагу, по традиции, будет безумно интересно, но вряд ли весело. Также можно обмануть врага следующим образом. Ставите в один ряд проволоку, а перед ней и за ней (или только перед ней - смотрите сами по количеству) ставите мины. Танк противника подъезжает с намерением проделать дыру в проволоке... бум! В этот момент можете написать ему "Правда, хорошо работает моя артиллерия?". Пусть он будет мучаться в догадках, почему у вас пушки так метко стреляют, а у него нет. И вообще, откуда у вас взялись пушки в густом лесу. Мины за колючей проволокой хороши еще тем, что пехоте до них не добраться, а танк обязательно подорвется, закупорив проход. Если вы будете держать дело под контролем, то даже потеряв несколько танков и дав дорогу пехоте, противник не сможет продвинуться дальше. Пехота под огнем пулеметов будет гибнуть, не в силах оказать сопротивления и не в состоянии разминировать поле, а танки будут не в силах помочь своей пехоте, боясь наткнуться на мины. Вот такая вот петрушка получается. Инженерные сооружения. Всевозможные дома, блиндажи и прочие братские могилы имеют одно неоспоримое преимущество - дополнительную защиту пехоты. Поэтому при первой же возможности нашпигуйте все инженерные сооружения в округе своими солдатами. Во-первых, так у них появляется шанс посопротивляться подольше, а во-вторых, при поверхностной разведке их не видно. А если враг ошибается в численности наших войск - это очень хорошо. Поэтому перед началом наступления желательно разбить все дома и тому подобные штуки врага снарядами, чтобы не создавать себе проблем в дальнейшем. К тому же, дома перестают мешать обзору и стрельбе из танковых пушек, что тоже немаловажно. В общем, смелее применяйте тактику выжженной земли - после вас должны оставаться одни дымящиеся руины. Ну, или ваши войска превратятся в таковые - если дадите своему оппоненту прочитать это руководство.</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9T07:03:00Z</dcterms:created>
  <dc:creator>User</dc:creator>
  <dc:description/>
  <dc:language>en-US</dc:language>
  <cp:lastModifiedBy>User</cp:lastModifiedBy>
  <dcterms:modified xsi:type="dcterms:W3CDTF">2001-06-29T07:04:00Z</dcterms:modified>
  <cp:revision>1</cp:revision>
  <dc:subject/>
  <dc:title>Ну, и напоследок поговорим о инженерных средствах борьбы</dc:title>
</cp:coreProperties>
</file>