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bidi w:val="0"/>
        <w:spacing w:before="100" w:after="100"/>
        <w:rPr/>
      </w:pPr>
      <w:r>
        <w:rPr/>
        <w:t xml:space="preserve">Оборона. </w:t>
      </w:r>
    </w:p>
    <w:p>
      <w:pPr>
        <w:pStyle w:val="Normal1"/>
        <w:rPr/>
      </w:pPr>
      <w:r>
        <w:rPr/>
        <w:t>Цель обороны - задержать врага перед передним краем, уничтожить его там, и, при возможности, перейти в наступление. Как это лучше всего сделать, сейчас объясню. Артиллерия. Она не может бить влепую, точнее, может, но с точки зрения пополнения боеприпасов это получается накладно. Следовательно, ей нужны корректировщики огня. То есть те, кто засветит вражеские позиции. Корректировщиками могут быть разведсамолеты, пехотинцы, легкие бронемашины или кто-нибудь еще, проведший разведку боем. Как всех этих лазутчиков нейтрализовать? Начнем с самолетов-разведчиков. Против них, говорят, помогают зенитные орудия и пулеметчики. Из чего следует, что ваша полоса обороны должна находиться под неусыпным контролем этих зенитных средств. Тогда самолет собьют еще на подходе, и он ничего толком и не успеет увидеть. Продолжим. На очереди у нас разведчики наземные - джипы, бронемашины или просто пехотинцы. Против них хорошо помогают вынесенные вперед посты боевого охранения - достаточно одной полевой пушки и пары пулеметов, чтобы держать под контролем солидный кусок прифронтовой полосы. Чтобы все расчеты не перестреляли снайперами, следует перед позициями расположить либо своих командиров, либо своих снайперов. Силы врага, атакующие ваш блокпост, подавляются вашей артиллерией - вот почему мы отряжаем туда так мало войск. Вражеская разведка боем. Здесь уже серьезней - несмотря на ваше активное противодействие, враг может успеть заметить расположение ваших огневых средств и вдарить по ним артиллерией или бомбардировщиками. Поэтому сразу после такой разведки будет нелишним отвести ваши силы чуть в сторонку. На гибкости вашей обороны это сказаться не должно, иначе что это за нафиг оборона такая. Не стоило и огород городить. И вообще рождаться. Ну ладно, как бороться с вражескими разведчиками, мы разобрались. Теперь переходим к самой неприятной части оборонительного боя - вражеского штурму. Если враг не дурак, то первым делом вы увидите на поле боя его танки. Если он все же дурак, то это надолго и неизлечимо, к сожалению. Предположим, что ваш оппонент все же не козлик и наступает как положено - сначала артналет, затем танки вперемешку с пехотой. Чтобы остановить все это, есть немало приемов. Как справится с последствиями артиллерийского налета, я уже объяснял - не дайте врагу узнать точные координаты расположения своих войск. Если все понятно, то переходим к описанию приемов оборонительного боя. Во-первых, перед полосой обороны лучше всего протянуть в ряд колючую проволоку и оставить в ней несколько проходов для своих войск. Еще лучше будет понатыкать мин как за проволокой, так и в проходах. Если есть желание и возможности - можно заминировать все проходы, главное, не забыть об этом. Иначе вспомните об этом только тогда, когда там будут рваться ваши танки. Полосу инженерных заграждений следует ставить на расстоянии видимости полевой артиллерии переднего края обороны. Таким образом, вы не даете вражеской пехоте разминировать все это барахло, а вражеские танки будут вынуждены идти в колонну вслед за подорвавшимися машинами. Что облегчает работу вашим гаубицам. Оборону надо подготавливать как противотанковую, так и противопехотную. Позиции без достаточной поддержки пехоты так же бесполезны, как и пехота без достаточно сильной противотанковой обороны. Поэтому сажайте вашу пехоту во все инженерные опусы, которые только подвернуться под руку (дома, бункеры, туалеты...). Оборона должна быть более-менее эшелонированной. Если враг на скорости проскочит первую полосу обороны и выскочит в тыл, то это будет конец. Как вашей армии, так и игры. А если он выскочит не в тыл, а на вторую полосу обороны, то тут-то ему и будет одновременно и весело, и интересно. Оборона строится по принципу опорных пунктов, которыми являются батареи полевых пушек, инженерные укрепления, рощицы деревьев и тому подобная гадость. Промежутки между опорными пунктами заполняются пехотой или танками (если вы решили их использовать таким образом). Напоминаю, что лучшей формацией обороны является построение в линию. При таком построении наиболее сильно проявляется вся мощь огня обороняющихся. Но не обошлось и без недостатков. Минусы такой формации в том, что она уязвима на флангах. Поэтому именно там ваша оборона должна быть наиболее эшелонированной, раза в два-три толще, чем в середине, например. Резерв, во-первых, должен быть. Во-вторых, он должен состоять из танков и штурмовых орудий. Вся эта бронированная армада используется для ликвидации прорывов врага путем проведения контратак. Артиллерия, особенно минометы открывают шквальный огонь по приближающемуся врагу. Их задача - остановить наступление противника еще до того, как он приблизится к переднему краю обороны. Жадинам лучше оборону не доверять, иначе они с удовольствием сэкономят на боеприпасах, которых жалеть как раз и не следует. Саперы действуют достаточно спокойно, пополняя войскам боекомплект и чиня подбитые огневые средства. На передний край пихать их не следует, иначе велик риск, что их подобьют. Ну вот, с обороной мы тоже более-менее разобрались. Теперь переходим к последнему элементу ведения боя - маршу. Марш. Цель марша - своевременно и без потерь доволочь своих оболтусов на исходные позиции. Как это сделать эффективнее всего? Во-первых, надо разведать дорогу, по которой вы собираетесь ехать. Неприятно все же будет нарваться на засаду или узнать, что дорога заминирована в самый последний момент. Во-вторых, лучше всего двигаться с остановками, не допуская растягивания войск в большую колонну. В-третьих, вереди должно идти какое-нибудь боевое охранение на всякий случай - мало ли, разведка проехала и доложила, что все чисто, а в этот момент ворог на джипах объехал ваших разведчиков и ждет не дождется ваши грузовики с пехотой. В общем, при проведении марша надо соблюдать бдительность, это главное условие. Ну вот, на этой оптимистичной ноте позвольте закончить свое описание этой замечательной игры. Играйте в Sudden Strike, шлите е-мэйлы бочками, и пусть ваша шерсть будет гладкой и шелковистой.</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9T07:05:00Z</dcterms:created>
  <dc:creator>User</dc:creator>
  <dc:description/>
  <dc:language>en-US</dc:language>
  <cp:lastModifiedBy>User</cp:lastModifiedBy>
  <dcterms:modified xsi:type="dcterms:W3CDTF">2001-06-29T07:05:00Z</dcterms:modified>
  <cp:revision>1</cp:revision>
  <dc:subject/>
  <dc:title>Оборона</dc:title>
</cp:coreProperties>
</file>