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t xml:space="preserve">Теперь настал черед главной ударной силы во всех армиях - бронетехники. К этому типу войск относятся следующие категории: </w:t>
      </w:r>
    </w:p>
    <w:p>
      <w:pPr>
        <w:pStyle w:val="Normal1"/>
        <w:numPr>
          <w:ilvl w:val="0"/>
          <w:numId w:val="1"/>
        </w:numPr>
        <w:rPr/>
      </w:pPr>
      <w:r>
        <w:rPr/>
        <w:t xml:space="preserve">Бронетранспортеры. </w:t>
      </w:r>
    </w:p>
    <w:p>
      <w:pPr>
        <w:pStyle w:val="Normal1"/>
        <w:numPr>
          <w:ilvl w:val="0"/>
          <w:numId w:val="1"/>
        </w:numPr>
        <w:rPr/>
      </w:pPr>
      <w:r>
        <w:rPr/>
        <w:t xml:space="preserve"> </w:t>
      </w:r>
      <w:r>
        <w:rPr/>
        <w:t xml:space="preserve">Легкие танки. </w:t>
      </w:r>
    </w:p>
    <w:p>
      <w:pPr>
        <w:pStyle w:val="Normal1"/>
        <w:numPr>
          <w:ilvl w:val="0"/>
          <w:numId w:val="1"/>
        </w:numPr>
        <w:rPr/>
      </w:pPr>
      <w:r>
        <w:rPr/>
        <w:t xml:space="preserve"> </w:t>
      </w:r>
      <w:r>
        <w:rPr/>
        <w:t xml:space="preserve">Средние танки. </w:t>
      </w:r>
    </w:p>
    <w:p>
      <w:pPr>
        <w:pStyle w:val="Normal1"/>
        <w:numPr>
          <w:ilvl w:val="0"/>
          <w:numId w:val="1"/>
        </w:numPr>
        <w:rPr/>
      </w:pPr>
      <w:r>
        <w:rPr/>
        <w:t xml:space="preserve"> </w:t>
      </w:r>
      <w:r>
        <w:rPr/>
        <w:t xml:space="preserve">Тяжелые танки. </w:t>
      </w:r>
    </w:p>
    <w:p>
      <w:pPr>
        <w:pStyle w:val="Normal1"/>
        <w:numPr>
          <w:ilvl w:val="0"/>
          <w:numId w:val="1"/>
        </w:numPr>
        <w:rPr/>
      </w:pPr>
      <w:r>
        <w:rPr/>
        <w:t xml:space="preserve"> </w:t>
      </w:r>
      <w:r>
        <w:rPr/>
        <w:t xml:space="preserve">Самоходные орудия. </w:t>
      </w:r>
    </w:p>
    <w:p>
      <w:pPr>
        <w:pStyle w:val="Normal1"/>
        <w:rPr/>
      </w:pPr>
      <w:r>
        <w:rPr/>
        <w:t xml:space="preserve">Помолясь и выпив еще литр спирта, приступим. Бронетранспортеры. Так как в игре бронемашин не существует, а есть только бронетранспортеры, то придется использовать еще их и для поддержки пехоты, и для разведки, и... как только мы не будем бэтэры эксплуатировать. Что отличает БТРы от остальных бронированных собратьев? Сравнительно высокая скорость, слабая броня и не слишком сильное вооружение. Все это говорит о том, что в тяжелые бои бронетранспортеры лучше не совать. Огневой налет, скоротечный маневренный бой - вот, для чего сконструированы эти машины. Кроме того, они могут доставить в своих недрах несколько пехотинцев, что будет совсем нелишним. Только представьте себе - пятерка броников прорывается в тыл противнику, косит из пулеметов прислугу орудийной батареи, высаживает своих пехотинцев... Те скидывают еще теплые трупы со станин и лафетов и сами становятся к пушкам, а бэтэры тем временем рассредоточиваются перед артиллерией, создавая тем самым неплохой укрепленный пункт... Ну как вам такая перспектива? По-моему, вполне неплохо... Ладно, с диверсиями вроде как разобрались - как их творить, читайте подробно в описании к джипу, здесь вам не тут, я по два раза повторяться не буду. Только имейте в виду, что скорость у автомашин все же больше, соответственно, там, где без проблем проскочат джипы, могут не успеть броневики. А боя с танками, к примеру, они не выдержат. Теперь перейдем к основной функции бронетранспортеров - высадке и поддержке десанта. Тут тоже все просто, как инструкция по пользованию граблями - посадил, на скорости подвез, высадил. Прямо-таки хочется сказать: пришел, увидел, наследил. Итак, высадка десанта. Делать это на бронетранспортерах выгодно, потому что: - солдатам не надо бежать на своих двоих по насквозь простреливаемому полю, не ровен час, убьют. - получается быстро - скорость у БТРов все же на уровне. Многие огневые средства врага даже не успеют попасть в машины, как они уже раз - и разгружаются под носом. - у бронетранспортера есть какая-никакая броня, а у грузовика ее нет вообще. - броник может сам защитить себя, что не скажешь о транспортном грузовике. В общем, главное - это быстро сократить как можно больше расстояния между собой и врагом и дать команду на выгрузку. Также бронетранспортеры можно использовать как конвои для грузовиков - танки на это дело разбазаривать жалко (почему - объясню позже), а больше ничего такого подходящего и нет. От слабого налета отобьетесь, а от сильного не помогут и танки. Можно послать бэтээры на разведку. Правда, у них не очень большой радиус обзора, зато приличная скорость и они могут отбиться от небольшой группы противника в одиночку. Или, если не смогут, уйти. Если эти машины необходимо задействовать в общевойсковом бою, то старайтесь их ввести в бой под прикрытием чего-нибудь более массивного. Например, пока танки по полю грохочут, как им и положено по песне, пронеситесь на машинках пару раз вдоль линии фронта. Огонь пулеметов будет как раз кстати, в броники вряд ли кто-нибудь попадет из-за их скорости, так что, как говориться, и волки сыты, и овцы целы, и пастухам больше платить не надо... Легкие танки. Легкие танки, вследствие своей большой скорости и не слишком сильного вооружения во вторую Мировую использовали для разведки, а также для непосредственной огневой поддержки пехоты на поле боя. Не будем думать, что мы умнее наших дедов, и поступим точно так же. Для разведки, вообще говоря, танки использовать жалко. А ну как на мину нарвешься, и прощай, родимый экипаж? Трупы возле танка украшают его, только если принадлежат врагу. А самому терять бронеединицу жалко. Так что использовать легкий танк в качестве разведчика можно только в том случае, если больше некого послать в разведку. Или по другим, столь же весомым причинам. Кроме того, приближение танка загодя выдаст лязг и грохот гусениц, так что... В общем, договорились: танк в разведке - крайний случай. Гораздо лучше у танка получается выполнять свое прямое предназначение, а именно: разделять тушки врага напополам и властвовать на поле боя. Пушка и/или пулемет позволяют без особого труда разбираться с вражеской пехотой и даже с небольшими укреплениями. К примеру, раздербенить дом, в котором сидят снайперы и не дают вашей пехоте и головы поднять, или взорвать пулемет за мешками с песком, который не позволяет продвинуться дальше - вот именно для этого они и предназначены. Для противостояния средним и, тем более, тяжелым танкам они не подходят - броня слабовата. А помочь пехоте и учинить разборки с бронетранспортерами, легкими танками и пехотой врага - это запросто. Но не забывайте, что кроме оружия, в танке еще имеется совсем неплохой двигатель, позволяющий развивать довольно большую скорость. Используйте это преимущество на всю катушку - постоянно двигайтесь. Лучше параллельно врагу, чтобы не попасть под гранаты пехоты. От такого мельтешения на экране у вашего оппонента за клавиатурой может зарябить в глазах, закружится голова и, возможно, его стошнит. Прямо на клавиатуру. Которую после этого закоротит, и враг останется без важнейшего средства управления войсками. А отговорки типа "у меня мышь глючит, клавиатура не работает и процессор погорел" настоящими геймерами не принимаются. Благодаря высокой скорости на легкие танки ложиться еще одна нелегкая задача - уничтожение артиллерийских батарей противника. Пока на поле боя гремят взрывы и солдаты идут в последний бой, рекомендуется в обход, по краю совершить резкий маневр и подобраться к пушкам вплотную. И начать носиться вокруг них кругами. Даже противотанковая артиллерия не сможет вам в этом случае противостоять, потому что вращать пушку все же тяжело, пусть даже она стоит и не на колесах (хотя со стороны кажется, что она упирается в землю именно колесами и лафетом). На самом деле ничего подобного не наблюдается. Дабы уменьшить силу отката, при стрельбе колеса пушки вывешивают с помощью домкрата, проще говоря, под колеса подкладывают плиту и поднимают пушку над землей. Но даже в такой ситуации она не может вращаться вокруг своей оси, как вентилятор - все же несколько тонн веса, как-никак. А вот танковая башня может вращаться на 360 градусов довольно быстро. Так что, достигнув позиции артиллерии, первым делом заходите к ней в тыл. А там уже дело техники. Если вы настигли гаубицы или минометы, то тут дело еще проще - просто войдите в "мертвую" для них зону, и всего делов. Если бы можно было в игре, то я бы на месте орудийных расчетов бы сдался. Загодя. Как только бы узнал, что против них буду играть я... Также танками можно проделывать проходы в заборах, проволочных и иных заграждениях, которые пехоте приходится оббегать. Зачем усложнять себе жизнь? Поломали, и готово. Я всегда крушу танками забор в огородах - не дело это, бежать вокруг него или там объезжать. А уж с бабушкой, на чьей картошке мы намереваемся воевать, как-нибудь разберемся. Помните, в начале я говорил, что танки в разведке выдает лязг гусениц? Так вот, то же самое можно применить с пользой, если, конечно, с умом пользоваться. Ведь противник не видит нас, но слышат? Правильно. Берем пяток легких танков, обводим их рамочкой и начинаем шуметь вдоль линии фронта, на флангах и вообще везде, куда дотянетесь мышкой. Воспаленное воображение вашего противника сразу рисует стройные танковые колонны "Тигров" или там "ИСов", которые подбираются со всех сторон... В дурдом он вряд ли попадет, а вот понервничает изрядно. К тому же он может перекинуть часть сил на отражение мнимого танкового удара, ослабив тем самым свои войска. А вы тем временем можете ударить своими основными силами. Этот же трюк, с лязгом гусениц, можно применить и для имитирования удара - взять уже не легких, а средних или даже несколько тяжелых танков и с грохотом вывалиться из тумана прямо на врага. Тот подумает, что это всего лишь авангард... что делать дальше, я думаю, говорить не стоит. У вас самих есть голова, чтобы думать, а мозги - чтобы соображать. Если у танка закончились снаряды, а саперов нет и не предвидится - то танк можно использовать в качестве мишени для вражеского огня (в конце концов, у них боекомплект не резиновый) или же для острастки. Был случай, когда я с двумя стреляющими танками и с десятком не стреляющих выиграл бой с полностью вооруженным и снабженным противником, почти равным мне по численности. Главное - это указывать цели вручную, причем использовать концентрацию огня. Это когда оба танка палят по одной мишени - так она быстрее выйдет из строя. В общем, для легких танков итог таков - поддержка пехоты на поле боя, быстрые рейды с точечными ударами по позициям артиллерии, в крайнем случае - противотанковая борьба, разведка и отвлекание противника. Средние танки. В среднем танке наиболее выражены все те качества, для коих, собственно, и создавался танк. Это самостоятельное нанесение ударов противнику на всю глубину его боевых порядков. Обладая неплохой скоростью, достаточным для самостоятельных рейдов вооружение делают его незаменимым участником штурма. Много об этом классе танков, к сожалению, рассказать нельзя. Применять их лучше всего в качестве штурмовых средств, нанося внезапный удар в неожиданном для противника месте. Достаточная скорость позволит закрепить успех, если он наметился, или уйти от серьезного преследования, если наметилось таковое. Применять лучше в сочетании с пехотой или бронетранспортерами - чтобы эффект был максимальным. В общем, средние танки - это своеобразные фрегаты на поле боя. Чем больше вы их задействуете одновременно, тем лучше. Кстати, помните, выше я так неохотно пускал танки в разведку? Пришло время объяснить, почему. Ответ, в общем-то, прост. Танки следует применять только массированно, без дробления их на мелкие группы. Только группировка танков в состоянии решить задачи, на них накладываемые. Вспомните, в конце концов, все известные реалтайм-стратегии, Red Alert, к примеру. Лучше всего там было не извращаться, тревожа врага мелкими вылазками, а прокатиться по нему паровым катком в виде танковой армады. То же самое и здесь - чем больше ваших танков участвует в битве одновременно, тем выше ваши шансы на успех. Если вам пришлось задействовать крупные танковые соединения в битве, то имейте в виду, что существуют разные формации ведения танкового боя. В частности, можно следовать с врагом на параллельных курсах, а можно атаковать в лоб. У обоих вариантов есть свои нюансы. Атака на параллельных курсах оправданна, когда вам противостоят в основном стационарные цели (пушки, укрывшиеся в домах пехотинцы...). Им будет трудно попасть в вас, так как вы двигаетесь, а вам, наоборот, легче, так как они стоят на месте. Зато если уж в вас попадут, то попадут конкретно - броня с бортов довольно слабая. Атака в лоб проходит, если вам противостоит сильная по численности и качеству группировка противника. Для танка существует такое понятие, как угол боевого маневрирования. В пределах этого угла (приближенно 25 градусов - просто для корпуса и башни они разные) вражеские снаряды попадают в мощную лобовую броню танка и наносят минимальный урон. А с уязвимых бортов танк прикрывает товарищ, едущий рядом. Таким образом, вред от атаки сводится к минимуму. Минусы от атаки в лоб все же существуют и они следующие. Так как вы приближаетесь к противнику вплотную, то его пехота получает возможность метнуть в вас гранаты. Подбитые танки загораживают проезд, и, чтобы их объехать, приходится поворачиваться к противнику бортом. В общем, получается изрядная мясорубка с большими потерями, что с одной, что с другой стороны. Если вы уверены в успехе, или просто терять нечего - атакуйте противника в лоб танками. То, что останется от него после (или от вас - всякие могут быть варианты), можно будет сгрести в совочек и выкинуть. В случае крайней необходимости средние танки можно использовать и не по назначению. То есть вести ими разведку, отвлекать огонь противника и делать другие нехорошие вещи. Впрочем, все их я подробно рассмотрел на примере легкого танка. Тяжелые танки. Если вы намереваетесь дать решительное сражение и готовите заключительный удар, то эти бронированные монстры как раз для вас. Свою невысокую скорость они с лихвой компенсируют толщиной брони и калибром пушки. Возможности для маневра эти танки почти не имеют, так что, если вы ошиблись с направлением удара, времени вам на исправление ошибки почти не останется. Так что бросайте их в бой, определив для себя, что именно и в каком порядке по пути они должны подмять гусеницами. Так что их применение предельно просто - завершающий удар. Также могут служить в качестве орудий для поддержки пехоты, расстреливая цели, мешающие солдатам спокойно передвигаться. Нуждаются в поддержке той же самой пехоты, так как настырные гранатометчики или простые пехотинцы с противотанковыми гранатами могут натворить достаточно дел. Также на плечи тяжелых танков ложиться борьба с танками противника. Пока пехота сопровождения сражается с солдатами врага, тяжелые танки занимаются бронетехникой. Если вы возьмете этот процесс в свои руки, задавая цели вручную (не забывайте про Shift!), то врагу будет впору нестройным хором затянуть "В наш та-а-а-анк удаа-а-а-арила болва-а-а-анка!!!". Также поражайте и противотанковую артиллерию, и гаубицы, и вообще все, что увидите на своем пути. К обездвиженным мастодонтам постарайтесь побыстрее подогнать саперов и вновь ввести его в строй. Главным минусом тяжелых танков, как я уже говорил, является маленькая скорость. Поэтому, вполне возможно, если вы будете драться в поле, то противник может попросту убежать, получив по зубам. Важно не дать ему сделать это, развив преследование на средних и легких танках. Враг, убегая от вас, будет повернут самой уязвимой своей частью- кормой, вы, наоборот, будете подставлять его снарядам мощную лобовую броню. В общем, гоняйте его, как мыша в амбаре, до тех пор, пока враг не будет разбит окончательно, перегруппируется или не введет в бой резервы. Тогда роли могут и поменяться. Так вот, важно так рассчитать время, чтобы к рубежу перехода в атаку (условной границе, при достижении которой танки открывают огонь) тяжелые танки подошли одновременно с пехотой и другой техникой. Потом тяжелые танки неминуемо отстанут, но свою роль выполнить успеют - своими пушками перемолотят большую часть вражеских войск. Потом в дело вступят средние и легкие танки, завершая разгром. Ну, или никто не вступит, в случае, если вы проиграли. После того, как вы начали преследование, тяжелые танки следует перегруппировать и починить, а также подогнать медицинские грузовики и подлечить пехоту - кто еще в этом нуждается. Также можно подвезти поближе и артиллерию, чтобы поддерживать огнем ваши продвигающиеся вперед части. Впрочем, это уже относится скорее к принципам общего руководства войсками, а не к тяжелым танкам. Еще раз повторюсь, их предназначение - лобовой удар по врагу. Штурмовые орудия. Штурмовые орудия как в игре, так и в жизни представляют собой оружие сколь грозное, столь и беззащитное. Нуждаясь в сопровождении, они, в то же время, способны с честью выйти из дуэли с танками. Итак, варианты использования орудий в качестве разведчиков или мишеней я не буду рассматривать. И так ясно, что нельзя, но если очень хочется, то можно. Рассмотрим лучше другие возможности использования этих боевых машин, те, где у них проявятся их лучшие качества. Штурмовые орудия можно использовать в двух видах боя: наступлении и обороне. Рассмотрим сначала первое. В наступлении всеми вашими орудиями (а распылять их нельзя по той же причине, что и танки) надо наносить удар вместе с тяжелыми танками. То есть вся ваша группировка орудий придается к танкам и совершает вместе с ними прорыв. Почему именно придается, а не действует в одиночку? Объясняю. Потому что штурмовые орудия нуждаются в постоянной поддержке других родов войск, так как при иммобилизации самоходки она может стрелять только по прямой. Одному-единственному пехотинцу врага достаточно залезть к ней с кормы и забросать гранатами, а потом перебить вылезший экипаж. Что не есть гут. При наступлении рекомендуется использовать лобовой удар по врагу, вы, наверное, уже догадываетесь, почему. Правильно, потому что мощное орудие и толстенная лобовая броня расположены у штурмового орудия спереди и, к сожалению, не вращаются. Здесь же скрыт и подвох - пройдя сквозь вражеские войска, как нож сквозь масло, вы неминуемо подставите для удара борта и корму. Чем недобитый враг и попытается воспользоваться. Поэтому рекомендую, во-первых, наступать штурмовыми орудиями в формации боевого порядка "углом назад", или хотя бы что-нибудь в этом роде. И, во-вторых, все же прикрывать самоходки, скажем, бронетранспортерами. Кроме решительного удара всеми силами по врагу, штурмовые орудия могут еще решать задачу сопровождения пехоты. Вариант действий таков - впереди идет пехота, беря на себя основную горячку боя, а штурмовые орудия следуют сзади и подавляют своим огнем цели, мешающие солдатам продвигаться вперед. При хорошо налаженном взаимодействии (особенно, если указывать самоходками цели вручную) ваша группировка прокатится по врагу, как танк по штакетнику. Этот вариант используется в тех случаях, когда у вас мало самоходок, но много пехоты, или впереди вас ждет сильное сопротивление врага. В обороне у штурмовых орудий тоже немного работы, зато вся - ответственная. Можно использовать их как стационарные огневые точки, что не очень желательно. Так как орудие является все же самоходным, то и надо использовать его это преимущество, а не стоять на месте, представляя собой идеальную мишень для кого бы то ни было. Гораздо лучше использовать штурмовые орудия для контратак по прорвавшимся танкам противника. Вперед, как правило, при наступлении вперед вырываются легкие и средние танки, которые к тому же отстали от пехоты. Встретив перед собой пару десятков самоходок, вражеским танкистам будет очень интересно, что же случиться дальше. Но, к сожалению, вряд ли им будет весело... В заключение по бронетанковой теме надо сказать, что экипажи, оставшиеся от подбитых танков, надо использовать по назначению. То есть или тут же кидать в бой, или, если позволяет время, отвести в тыл и подлечить. Все же лишние несколько пехотинцев не помешают, тем более что танкисты имеют на вооружении пистолеты-пулеметы и гранаты, что само по себе очень и очень неплохо. Кроме того, экипажи подбитых танков очень полезно использовать в качестве артиллеристов. Все из-за того, что у них, как правило, высокий показатель опыта. Опыт у орудия - сумма опыта каждого человека в прислуге, деленная на их количество. То есть, если 1 человек у пушки с 600 единицами опыта, а второй - 400, то общий опыт у пушки будет 500 единиц. Если стреляет всего один человек с 800 единицами опыта, к примеру, то и у орудия будет столько же - 800. А чем больше опыта у того или иного юнита, напоминаю, тем метче он стреляет, дальше видит и творит тому подобные безобразия сноровистее.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07:00:00Z</dcterms:created>
  <dc:creator>User</dc:creator>
  <dc:description/>
  <dc:language>en-US</dc:language>
  <cp:lastModifiedBy>User</cp:lastModifiedBy>
  <dcterms:modified xsi:type="dcterms:W3CDTF">2001-06-29T07:01:00Z</dcterms:modified>
  <cp:revision>1</cp:revision>
  <dc:subject/>
  <dc:title>Теперь настал черед главной ударной силы во всех армиях - бронетехники</dc:title>
</cp:coreProperties>
</file>