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bidi w:val="0"/>
        <w:spacing w:before="100" w:after="100"/>
        <w:rPr>
          <w:lang w:val="en-US"/>
        </w:rPr>
      </w:pPr>
      <w:r>
        <w:rPr/>
        <w:t xml:space="preserve">Самолеты в игре бывают трех типов: </w:t>
      </w:r>
    </w:p>
    <w:p>
      <w:pPr>
        <w:pStyle w:val="Normal1"/>
        <w:numPr>
          <w:ilvl w:val="0"/>
          <w:numId w:val="1"/>
        </w:numPr>
        <w:rPr>
          <w:lang w:val="en-US"/>
        </w:rPr>
      </w:pPr>
      <w:r>
        <w:rPr/>
        <w:t xml:space="preserve">Транспортно-десантные </w:t>
      </w:r>
    </w:p>
    <w:p>
      <w:pPr>
        <w:pStyle w:val="Normal1"/>
        <w:numPr>
          <w:ilvl w:val="0"/>
          <w:numId w:val="1"/>
        </w:numPr>
        <w:rPr/>
      </w:pPr>
      <w:r>
        <w:rPr/>
        <w:t xml:space="preserve"> </w:t>
      </w:r>
      <w:r>
        <w:rPr/>
        <w:t xml:space="preserve">Бомбардировщики </w:t>
      </w:r>
    </w:p>
    <w:p>
      <w:pPr>
        <w:pStyle w:val="Normal1"/>
        <w:numPr>
          <w:ilvl w:val="0"/>
          <w:numId w:val="1"/>
        </w:numPr>
        <w:rPr/>
      </w:pPr>
      <w:r>
        <w:rPr/>
        <w:t xml:space="preserve"> </w:t>
      </w:r>
      <w:r>
        <w:rPr/>
        <w:t xml:space="preserve">Разведчики По порядку и начнем. </w:t>
      </w:r>
    </w:p>
    <w:p>
      <w:pPr>
        <w:pStyle w:val="Normal1"/>
        <w:rPr/>
      </w:pPr>
      <w:r>
        <w:rPr/>
        <w:t xml:space="preserve">Транспортно-десантные самолеты. Говорить тут, в общем-то, не о чем - прилетают, когда хотят и сбрасывают груз где попало. Поэтому говорить о них и не будем, а перейдем сразу к следующему пункту. Можно разве что упомянуть, что неплохо бы ящики с боеприпасами сбрасывать прямо на позиции артиллерии - своей, разумеется. Бомбардировщики. По огневой мощи эти неповоротливые самолеты сравнимы лишь с дивизионом систем залпового огня. Они могут перепахать указанный вам участок земли так, что после этого вы найдете там разве что контрагайку - все, что осталось от колонны танков. Боевое предназначение их очевидно - бомбардировка скоплений живой силы и техники, орудийных батарей или укрепленных пунктов противника. Также можно побомбить местность перед вашей обороной, когда противник наступает. Но, во-первых, можно ненароком задеть своих - может, вы начнете преследование. А во-вторых, враг уже может миновать этот район, и вы будете уничтожать только поголовье полевых мышей, за что Гринпис по головке не погладит. Если ни то, ни другое не произойдет, то эффект от бомбардировки будет потрясающий. Я гарантирую, что врагу будет очень интересно, но, наоборот, не очень весело. Начиная бомбардировку, старайтесь быть уверенными, что вашим самолетам не помешают противовоздушные средства противника. Иначе вместо бомб на врага посыпяться объятые пламенем самолеты (кстати, а почему оттуда не выпрыгивают пилоты? Неужели для участия в игре набирали одних камикадзе? Или у них просто парашюты узлом завязаны?..). Хорошо еще, если подбитый бомбардировщик воткнется аккурат в середину вражеской батареи, а если он геройски поразит клозет на заднем дворе? Так что бомбометание лучше проводить во время атаки, тогда зенитки врага будут терзаться смутными сомнениями - то ли по наземным мишеням стрелять, то ли по воздушным... Так или иначе, выигрываем от этого все равно мы. Будут стрелять по самолетам, меньше достанется наземным войскам, будут палить по пехоте или танкам - сбросим бомбы и будем очень рады. Разведчики. Самые лучшие разведчики в армии - это, безусловно, самолеты. У них самый большой радиус обзора и достаточное количество жизней. Кроме того, он не связан особенностями местности - ему все равно, что под ним, лес или вода. В общем, мне сверху видно все, ты так и знай. Кроме разведки, самолет можно использовать также в качестве артиллерийского корректировщика. Контролируя попадания, вы сможете вести эффективный огонь своей артиллерией. Единственная неприятность - зенитные средства врага. В общем и целом, самолеты-разведчики рекомендуется использовать там, куда не могут дотянуться ваши обычные разведчики, например, офицеры или бронемашины. </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9T07:02:00Z</dcterms:created>
  <dc:creator>User</dc:creator>
  <dc:description/>
  <dc:language>en-US</dc:language>
  <cp:lastModifiedBy>User</cp:lastModifiedBy>
  <dcterms:modified xsi:type="dcterms:W3CDTF">2001-06-29T07:03:00Z</dcterms:modified>
  <cp:revision>1</cp:revision>
  <dc:subject/>
  <dc:title>Самолеты в игре бывают трех типов: </dc:title>
</cp:coreProperties>
</file>